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609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4030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0166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7174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9648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8951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0750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4847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3959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5180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286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213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401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