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28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328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182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724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15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047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26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395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79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70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901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13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69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072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721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302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730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