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766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94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880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150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253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96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78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689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632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979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256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646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361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05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56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