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183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65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917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740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63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22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94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173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43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57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55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6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456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