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968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074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733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783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329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231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418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846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472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389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875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823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303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77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957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335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206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