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657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924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041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930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008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571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608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438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957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895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78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96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916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512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472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