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51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28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16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89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12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975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44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93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9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50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723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