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680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154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578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25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86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354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585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994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938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830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970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535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144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997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58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175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633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