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811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638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23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540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83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83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1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83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5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67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768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892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32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37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72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