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824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573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648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045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131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580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479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98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699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308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505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314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746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