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566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806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85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381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777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798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158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58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674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371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983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899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841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195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434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750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15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