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40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488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967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972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59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51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532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90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234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741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769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180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271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429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926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