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95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98939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0961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9420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58892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6764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38344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2870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40447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8827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468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274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4340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