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48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06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25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51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64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69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2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1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80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15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9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43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393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42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26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15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8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