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014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126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093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305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157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548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048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499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403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929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114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047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778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122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728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