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09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54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85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09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39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888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93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926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460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57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68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65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51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