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595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72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800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161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247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930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66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99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07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0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926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830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83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71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02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96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935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