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02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667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803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303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6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681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492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891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95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556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18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379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771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579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231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