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03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89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05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53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684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49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49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817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6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994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7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91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12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