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0965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59795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13696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16459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21101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92972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07438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03970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26246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6322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06989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70612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60450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01847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18621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90231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07609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