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838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748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028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948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760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40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436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254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614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905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403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622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445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330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531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