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97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297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21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639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970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76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563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184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610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648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331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53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14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