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89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040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51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925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667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42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477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947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11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27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99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090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95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54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891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90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470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