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07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190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92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9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38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2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71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6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50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48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35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04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63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15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