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10080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6454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97331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33006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93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635202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3721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09210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5375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4581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122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415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5849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