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73588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6778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1643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414145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40660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30428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519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04217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07576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25186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4213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751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2813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86332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430601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94376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1011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