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48388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067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2120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33121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2932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36818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486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17294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528589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98366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16842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1752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56910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9756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09820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