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9255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7745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5912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7022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6535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8141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392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27731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6962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205474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8733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537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64121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