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620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85664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25774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9014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22883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9804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3427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930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12314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7421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7223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642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7876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342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51796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9289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24640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