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37628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17543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92802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39437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7392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51751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8864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6047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02687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10028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16101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7732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22338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2135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28420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