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5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226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660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32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1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371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48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8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73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17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9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81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23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