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083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421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869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188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220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068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76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524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869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129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471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909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521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090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773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003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025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