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446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97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125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3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361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037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476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231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227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523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471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713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148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236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897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