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907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9470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2988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169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5696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5975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359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1560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9598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6064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042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133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622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