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438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616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323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488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729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875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355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999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889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624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921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896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185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772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854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307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853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