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1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29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88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95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3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008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550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30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40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000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6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3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04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226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124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