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23495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41439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