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28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290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725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07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094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5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26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12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19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157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649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87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450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