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02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62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97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753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6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55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968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64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66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21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8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1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85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7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70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59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