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17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55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66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168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35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225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032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311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30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384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710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830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130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734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442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