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79902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43973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5070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59050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26714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50399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16259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31865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82171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17127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32947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04569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12684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