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011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924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486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839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142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101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984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145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237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090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995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235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651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623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299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415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665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