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58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701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452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936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732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681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217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977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704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554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410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426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704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467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141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