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084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799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091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409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825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825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626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532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160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877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217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835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03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