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38452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2685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94964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97919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13555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225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49564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08501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695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20934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62168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2747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19776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59995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99035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93180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00730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