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429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569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373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50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475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099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312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179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750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858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472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629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730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468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405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