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719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509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978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69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803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411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477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736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264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698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099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356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741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