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869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046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441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258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822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03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669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401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092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396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238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940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747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245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044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271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805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