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62784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090880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158174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751433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779431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969634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848641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353598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611815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533342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766372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150459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988806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936545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066262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