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674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410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09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112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277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695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870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9739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665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558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182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996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22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